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6025</wp:posOffset>
                </wp:positionH>
                <wp:positionV relativeFrom="page">
                  <wp:posOffset>671195</wp:posOffset>
                </wp:positionV>
                <wp:extent cx="19050" cy="936879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93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2.85pt" to="197.2pt,790.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Tahoma" w:hAnsi="Tahoma" w:cs="Tahoma"/>
                <w:smallCaps/>
                <w:spacing w:val="40"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smallCaps/>
                <w:spacing w:val="40"/>
                <w:sz w:val="24"/>
                <w:szCs w:val="24"/>
                <w:lang w:val="it-IT"/>
              </w:rPr>
              <w:t>CURRICULUM  FORMATIVO E PROFESSIONALE</w:t>
            </w:r>
          </w:p>
          <w:p>
            <w:pPr>
              <w:pStyle w:val="Aaoeeu"/>
              <w:jc w:val="right"/>
              <w:rPr>
                <w:rFonts w:ascii="Tahoma" w:hAnsi="Tahoma" w:cs="Tahoma"/>
                <w:smallCaps/>
                <w:spacing w:val="40"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smallCaps/>
                <w:spacing w:val="40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Tahoma" w:hAnsi="Tahoma" w:cs="Tahoma"/>
                <w:smallCaps/>
                <w:sz w:val="24"/>
                <w:lang w:val="it-IT"/>
              </w:rPr>
            </w:pPr>
            <w:r>
              <w:rPr>
                <w:rFonts w:cs="Tahoma" w:ascii="Tahoma" w:hAnsi="Tahoma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Tahoma" w:hAnsi="Tahoma" w:cs="Tahoma"/>
                <w:b/>
                <w:b/>
                <w:smallCaps/>
                <w:shadow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b/>
                <w:smallCaps/>
                <w:shadow/>
                <w:sz w:val="24"/>
                <w:szCs w:val="24"/>
                <w:lang w:val="it-IT"/>
              </w:rPr>
              <w:t>Nicla Bernardeschi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mallCaps/>
                <w:sz w:val="24"/>
                <w:lang w:val="it-IT"/>
              </w:rPr>
            </w:pPr>
            <w:r>
              <w:rPr>
                <w:rFonts w:cs="Tahoma" w:ascii="Tahoma" w:hAnsi="Tahoma"/>
                <w:b/>
                <w:smallCaps/>
                <w:sz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Cell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b/>
                <w:smallCap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Tahoma" w:hAnsi="Tahoma" w:cs="Tahoma"/>
          <w:sz w:val="10"/>
          <w:lang w:val="it-IT"/>
        </w:rPr>
      </w:pPr>
      <w:r>
        <w:rPr>
          <w:rFonts w:cs="Tahoma" w:ascii="Tahoma" w:hAnsi="Tahoma"/>
          <w:sz w:val="10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Data e luogo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Tahoma" w:hAnsi="Tahoma" w:cs="Tahoma"/>
                <w:smallCaps/>
                <w:lang w:val="it-IT"/>
              </w:rPr>
            </w:pPr>
            <w:r>
              <w:rPr>
                <w:rFonts w:cs="Tahoma" w:ascii="Tahoma" w:hAnsi="Tahoma"/>
                <w:smallCaps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Tahoma" w:hAnsi="Tahoma" w:cs="Tahoma"/>
                <w:smallCaps/>
                <w:sz w:val="24"/>
                <w:lang w:val="it-IT"/>
              </w:rPr>
            </w:pPr>
            <w:r>
              <w:rPr>
                <w:rFonts w:cs="Tahoma" w:ascii="Tahoma" w:hAnsi="Tahoma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sz w:val="24"/>
                <w:lang w:val="it-IT"/>
              </w:rPr>
            </w:pPr>
            <w:r>
              <w:rPr>
                <w:rFonts w:cs="Tahoma" w:ascii="Tahoma" w:hAnsi="Tahoma"/>
                <w:b/>
                <w:smallCaps/>
                <w:sz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Tahoma" w:hAnsi="Tahoma" w:cs="Tahoma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01.01.2017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d ogg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Collaboratore Amministrativo Professionale Esperto DS presso Az. Usl Nord Ovest assegnato all’U.O.C. Business Intelligence, Reportistica e Qualità Flussi – Area Programmazione e controllo - Staff Direzione Aziendale.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16.02.2012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31.12.2016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01.12.2010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15.02.201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Collaboratore Amministrativo Professionale Esperto DS presso ASL 5 Pisa assegnato all’U.O. Controllo di Gestione – Staff Direzione Aziendale.</w:t>
            </w:r>
          </w:p>
          <w:p>
            <w:pPr>
              <w:pStyle w:val="OiaeaeiYiio2"/>
              <w:widowControl/>
              <w:spacing w:before="20" w:after="120"/>
              <w:jc w:val="both"/>
              <w:rPr/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Collaboratore Amministrativo Professionale Esperto DS presso ASL 11 Empoli assegnato all’U.O.S.D. (UO Semplice Dipartimentale) Programmazione e Reporting Direzionale – Staff Unico Direzione Aziendale - Dipartimento Amministrativo.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01.07.2009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30.11.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Collaboratore Amministrativo Professionale Esperto DS presso ASL 11 Empoli assegnato all’U.O.C. Direzione Servizi Amm.vi di supporto – Dipartimento Amm.vo Territorio Specialistica.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01.07.2007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30.06.200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Collaboratore Amministrativo Professionale Esperto DS presso ASL 11 Empoli assegnato all’U.O.S. Analisi Produzione Sanitaria e Reportistica – Direzione Sanitaria.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01.08.2003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30.06.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Collaboratore Amministrativo Professionale Esperto DS presso ASL 11 Empoli assegnato all’U.O.C. Servizio Epidemiologia e Sistema Informativo – Staff del Direttore Generale.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01.06.2000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  31.07.200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Collaboratore Amministrativo Professionale presso ASL 11 di Empoli assegnato all’U.O.C. Epidemiologia e Sistema informativo.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31.12.1994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  31.05.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Collaboratore Amministrativo Professionale presso USL 17 poi ASL 11 di Empoli assegnato all’U.O. Politiche del Personale – con responsabilità di settore specifico all’interno della struttura organizzativa (sistema incentivante). </w:t>
            </w:r>
          </w:p>
        </w:tc>
      </w:tr>
      <w:tr>
        <w:trPr>
          <w:trHeight w:val="639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05.07.1989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  30.12.199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Assistente Amministrativo presso USL 17 Valdarno Inferiore assegnato all’U.O. Personale.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16.02.1989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  04.07.198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Assistente Amministrativo presso USL 17 Valdarno Inferiore assegnato temporaneamente all’U.O. Ragioneria.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l 01.07.1988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l 15.02.1989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Incarico Coadiutore Amministrativo presso USL 17 Valdarno Inferiore assegnato all’U.O. Ragioneria.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Da aprile 1987</w:t>
            </w:r>
          </w:p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 giugno 1988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1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Collaboratore Professionale V° qualifica funzionale Area Amministrativa presso Comuni di S. Maria a Monte e S. Croce Sull’Arno.</w:t>
            </w:r>
          </w:p>
        </w:tc>
      </w:tr>
    </w:tbl>
    <w:p>
      <w:pPr>
        <w:pStyle w:val="Aaoeeu"/>
        <w:widowControl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Aaoeeu"/>
        <w:widowControl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Tahoma" w:hAnsi="Tahoma" w:cs="Tahoma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971675</wp:posOffset>
                      </wp:positionH>
                      <wp:positionV relativeFrom="page">
                        <wp:posOffset>-14605</wp:posOffset>
                      </wp:positionV>
                      <wp:extent cx="0" cy="943546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5pt,-1.15pt" to="155.25pt,741.7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mallCaps/>
                <w:sz w:val="24"/>
                <w:lang w:val="it-IT"/>
              </w:rPr>
              <w:t xml:space="preserve">Istruzione </w:t>
            </w:r>
          </w:p>
        </w:tc>
      </w:tr>
    </w:tbl>
    <w:p>
      <w:pPr>
        <w:pStyle w:val="Aaoeeu"/>
        <w:widowControl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34" w:hanging="0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scrizione facoltà di Scienze Politiche dell’Università degli studi di Firenze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34" w:hanging="0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34" w:hanging="0"/>
              <w:textAlignment w:val="baselin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ESAMI SOSTENUTI: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toria delle costituzioni 28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toria delle dottrine politiche 27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ritto costituzionale italiano e comparato 27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toria sistemi rel. Stato-Chiesa nell’età moderna 28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toria moderna 24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Lingua francese 26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cienza della politica 27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Istituzioni di diritto pubblico 26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ritto regionale 28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ociologia scritto 28/30</w:t>
            </w:r>
          </w:p>
          <w:p>
            <w:pPr>
              <w:pStyle w:val="Normal"/>
              <w:ind w:left="175" w:hanging="14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Anni 1984 – 1985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rso teorico-pratico di informatica organizzato dal Centro Didattico Italiano presso il Centro Elaborazione Dati ‘SUED’ di S.Croce S/Arno.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8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ploma di ragioniere e perito commerciale presso l’I.T.C. ‘E.Fermi’ di Pontedera (PI) </w:t>
            </w:r>
          </w:p>
        </w:tc>
      </w:tr>
    </w:tbl>
    <w:p>
      <w:pPr>
        <w:pStyle w:val="Aaoeeu"/>
        <w:widowControl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Tahoma" w:hAnsi="Tahoma" w:cs="Tahoma"/>
                <w:smallCaps/>
                <w:sz w:val="24"/>
                <w:lang w:val="it-IT"/>
              </w:rPr>
            </w:pPr>
            <w:r>
              <w:rPr>
                <w:rFonts w:cs="Tahoma" w:ascii="Tahoma" w:hAnsi="Tahoma"/>
                <w:smallCaps/>
                <w:sz w:val="24"/>
                <w:lang w:val="it-IT"/>
              </w:rPr>
              <w:t>formazione professionale</w:t>
            </w:r>
          </w:p>
          <w:p>
            <w:pPr>
              <w:pStyle w:val="Aaoeeu"/>
              <w:jc w:val="right"/>
              <w:rPr>
                <w:rFonts w:ascii="Tahoma" w:hAnsi="Tahoma" w:cs="Tahoma"/>
                <w:smallCaps/>
                <w:sz w:val="24"/>
                <w:lang w:val="it-IT"/>
              </w:rPr>
            </w:pPr>
            <w:r>
              <w:rPr>
                <w:rFonts w:cs="Tahoma" w:ascii="Tahoma" w:hAnsi="Tahoma"/>
                <w:smallCaps/>
                <w:sz w:val="24"/>
                <w:lang w:val="it-IT"/>
              </w:rPr>
            </w:r>
          </w:p>
          <w:p>
            <w:pPr>
              <w:pStyle w:val="Aaoeeu"/>
              <w:jc w:val="right"/>
              <w:rPr>
                <w:rFonts w:ascii="Tahoma" w:hAnsi="Tahoma" w:cs="Tahoma"/>
                <w:b/>
                <w:b/>
                <w:smallCap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mallCaps/>
                <w:sz w:val="16"/>
                <w:szCs w:val="16"/>
                <w:lang w:val="it-IT"/>
              </w:rPr>
              <w:t>(in qualità di Docente)</w:t>
            </w:r>
          </w:p>
        </w:tc>
      </w:tr>
    </w:tbl>
    <w:p>
      <w:pPr>
        <w:pStyle w:val="Aaoeeu"/>
        <w:widowControl/>
        <w:jc w:val="righ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La valutazione dell’attività di degenza: strumenti e metodi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– organizzato da Asl 11 Empoli – n. ore 48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Tahoma" w:hAnsi="Tahoma" w:cs="Tahoma"/>
                <w:smallCaps/>
                <w:sz w:val="24"/>
                <w:lang w:val="it-IT"/>
              </w:rPr>
            </w:pPr>
            <w:r>
              <w:rPr>
                <w:rFonts w:cs="Tahoma" w:ascii="Tahoma" w:hAnsi="Tahoma"/>
                <w:smallCaps/>
                <w:sz w:val="24"/>
                <w:lang w:val="it-IT"/>
              </w:rPr>
              <w:t>formazione professionale</w:t>
            </w:r>
          </w:p>
          <w:p>
            <w:pPr>
              <w:pStyle w:val="Aaoeeu"/>
              <w:jc w:val="both"/>
              <w:rPr>
                <w:rFonts w:ascii="Tahoma" w:hAnsi="Tahoma" w:cs="Tahoma"/>
                <w:smallCaps/>
                <w:sz w:val="24"/>
                <w:lang w:val="it-IT"/>
              </w:rPr>
            </w:pPr>
            <w:r>
              <w:rPr>
                <w:rFonts w:cs="Tahoma" w:ascii="Tahoma" w:hAnsi="Tahoma"/>
                <w:smallCaps/>
                <w:sz w:val="24"/>
                <w:lang w:val="it-IT"/>
              </w:rPr>
            </w:r>
          </w:p>
          <w:p>
            <w:pPr>
              <w:pStyle w:val="Aaoeeu"/>
              <w:jc w:val="right"/>
              <w:rPr>
                <w:rFonts w:ascii="Tahoma" w:hAnsi="Tahoma" w:cs="Tahoma"/>
                <w:b/>
                <w:b/>
                <w:smallCaps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smallCaps/>
                <w:sz w:val="16"/>
                <w:szCs w:val="16"/>
                <w:lang w:val="it-IT"/>
              </w:rPr>
              <w:t>(in qualità di Discente)</w:t>
            </w:r>
          </w:p>
        </w:tc>
      </w:tr>
    </w:tbl>
    <w:p>
      <w:pPr>
        <w:pStyle w:val="Aaoeeu"/>
        <w:widowControl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1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Corso di formazione sullo strumento di reportistica e analisi SAP Business Objects BI Launch Pad </w:t>
            </w:r>
            <w:r>
              <w:rPr>
                <w:rFonts w:cs="Tahoma" w:ascii="Tahoma" w:hAnsi="Tahoma"/>
                <w:i w:val="false"/>
                <w:iCs/>
                <w:sz w:val="20"/>
                <w:lang w:val="it-IT"/>
              </w:rPr>
              <w:t>con esame finale.</w:t>
            </w: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La misurazione delle performance in sanità - </w:t>
            </w:r>
            <w:r>
              <w:rPr>
                <w:rFonts w:cs="Tahoma" w:ascii="Tahoma" w:hAnsi="Tahoma"/>
                <w:i w:val="false"/>
                <w:iCs/>
                <w:sz w:val="20"/>
                <w:lang w:val="it-IT"/>
              </w:rPr>
              <w:t>organizzato da SDA Bocconi – n.ore 24 ECM 27 con esame finale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Il Sistema informatico Galileo - </w:t>
            </w:r>
            <w:r>
              <w:rPr>
                <w:rFonts w:cs="Tahoma" w:ascii="Tahoma" w:hAnsi="Tahoma"/>
                <w:i w:val="false"/>
                <w:iCs/>
                <w:sz w:val="20"/>
                <w:lang w:val="it-IT"/>
              </w:rPr>
              <w:t>organizzato da Asl 11 Empoli – n.ore 8 ECM 8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1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 w:val="false"/>
                <w:i w:val="false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L’Analisi dei dati nella gestione sanitaria – </w:t>
            </w:r>
            <w:r>
              <w:rPr>
                <w:rFonts w:cs="Tahoma" w:ascii="Tahoma" w:hAnsi="Tahoma"/>
                <w:i w:val="false"/>
                <w:iCs/>
                <w:sz w:val="20"/>
                <w:lang w:val="it-IT"/>
              </w:rPr>
              <w:t>organizzato da Asl 11 Empoli – n.ore 24 con esame finale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Strumenti SAS per la reportistica nella business intelligence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 – organizzato da ASL 11 Empoli – n. ore 42 ECM 38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Anno 2006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Corso ‘Società della salute: dalla programmazione alla gestione’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- organizzato dall’Agenzia per lo sviluppo Empolese-Valdelsa – n. ore 15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6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Il mobbing: per un approccio integrato al problema 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– organizzato da ASL 11 Empoli – n. ore 5 ECM 4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Utilizzo delle tabelle pivot  -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- corso avanzato - organizzato da ASL 11 Empoli – n. ore 42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Convegno regionale Tabagismo, strategie integrate di intervento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– organizzato da Regione Toscana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3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Epidemiologia ambientale 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- organizzato da ASL 11 Empoli – ECM 5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 w:eastAsia="en-US"/>
              </w:rPr>
            </w:pPr>
            <w:r>
              <w:rPr>
                <w:rFonts w:cs="Tahoma" w:ascii="Tahoma" w:hAnsi="Tahoma"/>
                <w:i w:val="false"/>
                <w:sz w:val="20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1440</wp:posOffset>
                      </wp:positionH>
                      <wp:positionV relativeFrom="page">
                        <wp:posOffset>-131445</wp:posOffset>
                      </wp:positionV>
                      <wp:extent cx="0" cy="83788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7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-10.35pt" to="7.2pt,649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2° Conferenza dei servizi socio-sanitari: L’ospedale e il territorio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– organizzato da ASL 11 Empoli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La statistica nei sistemi informativi sanitari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 - organizzato da ASL 11 Empoli – n. ore 12 ECM 14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Corso di formazione su ACCESS: archivi relazionali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– organizzato da ASL 11 Empoli – n. ore 15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La statistica nei sistemi informativi sanitari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 - organizzato da ASL 11 Empoli – n. ore 18.</w:t>
            </w:r>
          </w:p>
        </w:tc>
      </w:tr>
      <w:tr>
        <w:trPr>
          <w:trHeight w:val="80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Dal decreto legislativo 29/93 al decreto legislativo 286/99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– organizzato da ASL 11 Empoli – n. ore 7.</w:t>
            </w:r>
          </w:p>
        </w:tc>
      </w:tr>
      <w:tr>
        <w:trPr>
          <w:trHeight w:val="849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Gestione del personale, organizzazione del servizio sanitario, contabilità finanza e controllo, attività contrattuale e articolazione territoriale nelle aziende sanitarie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– organizzato da ASL 11 Empoli – n. ore 20 con esame finale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1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La razionalizzazione del SSN dopo il decreto legislativo 229/99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 – organizzato da ASL 11 Empoli – n. ore 14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Dalla Icd 9 alla icd 9 clinical modification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lang w:val="it-IT"/>
              </w:rPr>
              <w:t>– versione 1997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– organizzato da ASL 11 Empoli – n. ore 24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Dalla Icd 9 alla icd clinical modification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–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organizzato da ASL 11 Empoli –      n. ore 10,30</w:t>
            </w:r>
          </w:p>
        </w:tc>
      </w:tr>
      <w:tr>
        <w:trPr>
          <w:trHeight w:val="364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INFORMIX RDBMS sql  –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organizzato da ASL 11 Empoli – n. ore 42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La relazione sanitaria aziendale per la programmazione dei servizi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– organizzato da ASL 11 Empoli – n. ore 10,30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i 199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Corso di aggiornamento ‘Incentivi alla produttività’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 </w:t>
            </w: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–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organizzato da IssoServizi – Istituto Studi Socio Sanitari servizi – n. 2 giornate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Corso di formazione su WORD-EXCEL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– organizzato da ASL 11 Empoli – n. ore 15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5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Corso di formazione professionale rivolto alle figure di 7° livello del ruolo amm.vo 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– organizzato da ASL 11 Empoli – n. ore 35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Concetti e impostazione della valutazione della qualità dei servizi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 – organizzato da USL 17 Valdarno Inferiore – n. ore 36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iCs/>
                <w:sz w:val="20"/>
                <w:lang w:val="it-IT"/>
              </w:rPr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I carichi funzionali di lavoro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– organizzato da IssoServizi – Istituto Studi Socio Sanitari servizi – n. 1 giornata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 xml:space="preserve">Ordinamento del SSN e organizzazione della USL in base alle recenti modifiche normative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- organizzato da USL 17 Valdarno Inferiore – n. ore 12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Corso di agg.to per il personale del S.S.N. sull’Accordo Quadro Regionale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 - organizzato da Promedia srl Firenze – n. ore 16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Concetti di informatica MS-DOS di base, INFORMIX-sql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 - organizzato da USL 17 Valdarno Inferiore – n. ore 36 con esame finale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iCs/>
                <w:sz w:val="20"/>
                <w:lang w:val="it-IT"/>
              </w:rPr>
              <w:t>Tecnologie dell’informazione – area di base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 - organizzato da USL 17 Valdarno Inferiore – n. ore 48 con esame finale.</w:t>
            </w:r>
          </w:p>
        </w:tc>
      </w:tr>
      <w:tr>
        <w:trPr>
          <w:trHeight w:val="607" w:hRule="atLeast"/>
          <w:cantSplit w:val="true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nno 199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2390</wp:posOffset>
                      </wp:positionH>
                      <wp:positionV relativeFrom="page">
                        <wp:posOffset>998474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pt,786.2pt" to="5.7pt,1538.8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iCs/>
                <w:sz w:val="20"/>
                <w:lang w:val="it-IT"/>
              </w:rPr>
              <w:t>Dirigenza e produttività nei servizi sanitari pubblici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 – organizzato da Regione Toscana – n. 1 giornata.</w:t>
            </w:r>
          </w:p>
        </w:tc>
      </w:tr>
      <w:tr>
        <w:trPr>
          <w:trHeight w:val="146" w:hRule="atLeast"/>
          <w:cantSplit w:val="true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Tahoma" w:hAnsi="Tahoma" w:cs="Tahoma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Tahoma" w:ascii="Tahoma" w:hAnsi="Tahoma"/>
                <w:smallCaps/>
                <w:sz w:val="24"/>
                <w:lang w:val="it-IT"/>
              </w:rPr>
              <w:t>Capacità e competenze personali e tecn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Tahoma" w:hAnsi="Tahoma" w:cs="Tahoma"/>
                <w:b w:val="false"/>
                <w:b w:val="false"/>
                <w:i/>
                <w:i/>
                <w:sz w:val="18"/>
                <w:lang w:val="it-IT" w:eastAsia="en-US"/>
              </w:rPr>
            </w:pPr>
            <w:r>
              <w:rPr>
                <w:rFonts w:cs="Tahoma" w:ascii="Tahoma" w:hAnsi="Tahoma"/>
                <w:b w:val="false"/>
                <w:i/>
                <w:sz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9375</wp:posOffset>
                      </wp:positionH>
                      <wp:positionV relativeFrom="page">
                        <wp:posOffset>-10795</wp:posOffset>
                      </wp:positionV>
                      <wp:extent cx="0" cy="502539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5pt,-0.85pt" to="6.25pt,394.8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lang w:val="it-IT"/>
              </w:rPr>
              <w:t xml:space="preserve">L’esperienza lavorativa complessiva fino al 2012, nella Usl 11 (ora Usl Centro), è stata approfondita soprattutto, prima nel settore della gestione del personale e, successivamente, nel settore di analisi e valutazione dei dati sanitari di attività dell’Azienda. </w:t>
            </w:r>
          </w:p>
          <w:p>
            <w:pPr>
              <w:pStyle w:val="Eaoaeaa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L’assegnazione all’UOC Epidemiologia e Sistema informativo e successivamente all’UOS Analisi Produzione sanitaria e Reportistica, ha consentito l’acquisizione di una buona conoscenza della normativa regionale relativa ai ‘Flussi doc’, con particolare riferimento al flusso SKNO (Scheda di dimissione ospedaliera). </w:t>
            </w:r>
          </w:p>
          <w:p>
            <w:pPr>
              <w:pStyle w:val="Eaoaeaa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lang w:val="it-IT"/>
              </w:rPr>
              <w:t>Successivamente, nella Ex Usl 5 – Pisa, nell’ambito del controllo di gestione, la sottoscritta si è occupata prevalentemente di reportistica sia di supporto al budget che verso la line produttiva, e back office del gestionale dei ricoveri.</w:t>
            </w:r>
          </w:p>
          <w:p>
            <w:pPr>
              <w:pStyle w:val="Eaoaeaa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Con la costituzione dell’Azienda Usl Toscana Nord Ovest e la ricollocazione del personale all’interno dell’Area Programmazione e controllo (Staff Direzione Aziendale) la sottoscritta è stata assegnata all’UOC Business Intelligence, Reportistica e Qualità Flussi. Nell’ultimo periodo è stato possibile, quindi, approfondire le competenze sia nella predisposizione della reportistica, attraverso l’utilizzo dello strumento aziendale di Business Intelligence (BO), sia sul monitoraggio della qualità dei flussi.    </w:t>
            </w:r>
          </w:p>
          <w:p>
            <w:pPr>
              <w:pStyle w:val="Eaoaeaa"/>
              <w:suppressAutoHyphens w:val="false"/>
              <w:overflowPunct w:val="false"/>
              <w:autoSpaceDE w:val="false"/>
              <w:spacing w:before="0" w:after="120"/>
              <w:ind w:left="34" w:hanging="0"/>
              <w:jc w:val="both"/>
              <w:textAlignment w:val="baselin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</w:tbl>
    <w:p>
      <w:pPr>
        <w:pStyle w:val="Aaoeeu"/>
        <w:spacing w:before="20" w:after="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Aaoeeu"/>
        <w:spacing w:before="20" w:after="2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Aaoeeu"/>
        <w:spacing w:before="20" w:after="2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ontedera, Lì 12.07.2019</w:t>
      </w:r>
    </w:p>
    <w:p>
      <w:pPr>
        <w:pStyle w:val="Aaoeeu"/>
        <w:spacing w:before="20" w:after="2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Aaoeeu"/>
        <w:spacing w:before="20" w:after="20"/>
        <w:ind w:left="6480" w:firstLine="72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n fede</w:t>
      </w:r>
    </w:p>
    <w:p>
      <w:pPr>
        <w:pStyle w:val="Aaoeeu"/>
        <w:spacing w:before="20" w:after="20"/>
        <w:jc w:val="righ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Aaoeeu"/>
        <w:spacing w:before="20" w:after="20"/>
        <w:jc w:val="right"/>
        <w:rPr/>
      </w:pPr>
      <w:r>
        <w:rPr>
          <w:rFonts w:cs="Tahoma" w:ascii="Tahoma" w:hAnsi="Tahoma"/>
          <w:lang w:val="it-IT"/>
        </w:rPr>
        <w:t>___________________Nicla Bernardeschi __________</w:t>
      </w:r>
    </w:p>
    <w:p>
      <w:pPr>
        <w:pStyle w:val="Aaoeeu"/>
        <w:spacing w:before="20" w:after="20"/>
        <w:ind w:left="5040" w:firstLine="72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Tahoma" w:ascii="Tahoma" w:hAnsi="Tahoma"/>
        <w:i/>
        <w:sz w:val="16"/>
        <w:szCs w:val="16"/>
      </w:rPr>
      <w:t xml:space="preserve">Curriculum Formativo e Professionale Nicla Bernardeschi                                                                                       – pag.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WWDefaultParagraphFont"/>
    <w:rPr>
      <w:color w:val="0000FF"/>
      <w:sz w:val="20"/>
      <w:u w:val="single"/>
    </w:rPr>
  </w:style>
  <w:style w:type="character" w:styleId="VisitedInternetLink">
    <w:name w:val="FollowedHyperlink"/>
    <w:basedOn w:val="WWDefaultParagraphFont"/>
    <w:rPr>
      <w:color w:val="800080"/>
      <w:sz w:val="20"/>
      <w:u w:val="single"/>
    </w:rPr>
  </w:style>
  <w:style w:type="character" w:styleId="Style14">
    <w:name w:val="Áñéèìüò óåëßäáò"/>
    <w:basedOn w:val="WWDefaultParagraphFont"/>
    <w:qFormat/>
    <w:rPr>
      <w:sz w:val="20"/>
    </w:rPr>
  </w:style>
  <w:style w:type="character" w:styleId="PageNumber">
    <w:name w:val="Page Number"/>
    <w:basedOn w:val="WWDefaultParagraphFont"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20:00Z</dcterms:created>
  <dc:creator>Christopher ADAM</dc:creator>
  <dc:description/>
  <cp:keywords/>
  <dc:language>en-US</dc:language>
  <cp:lastModifiedBy>Rosita</cp:lastModifiedBy>
  <cp:lastPrinted>2013-10-09T08:24:00Z</cp:lastPrinted>
  <dcterms:modified xsi:type="dcterms:W3CDTF">2019-11-25T08:20:00Z</dcterms:modified>
  <cp:revision>2</cp:revision>
  <dc:subject/>
  <dc:title>* NOTE</dc:title>
</cp:coreProperties>
</file>